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del w:id="0" w:author="Lloyd McKenzie" w:date="2010-03-05T21:58:00Z">
              <w:r>
                <w:rPr>
                  <w:sz w:val="20"/>
                  <w:szCs w:val="22"/>
                </w:rPr>
                <w:delText>November</w:delText>
              </w:r>
            </w:del>
            <w:ins w:id="1" w:author="Lloyd McKenzie" w:date="2010-03-05T21:58:00Z">
              <w:r>
                <w:rPr>
                  <w:sz w:val="20"/>
                  <w:szCs w:val="22"/>
                </w:rPr>
                <w:t>March</w:t>
              </w:r>
            </w:ins>
            <w:r>
              <w:rPr>
                <w:sz w:val="20"/>
                <w:szCs w:val="22"/>
              </w:rPr>
              <w:t>, 20</w:t>
            </w:r>
            <w:ins w:id="2" w:author="Lloyd McKenzie" w:date="2010-03-05T21:58:00Z">
              <w:r>
                <w:rPr>
                  <w:sz w:val="20"/>
                  <w:szCs w:val="22"/>
                </w:rPr>
                <w:t>10</w:t>
              </w:r>
            </w:ins>
            <w:del w:id="3" w:author="Lloyd McKenzie" w:date="2010-03-05T21:58:00Z">
              <w:r>
                <w:rPr>
                  <w:sz w:val="20"/>
                  <w:szCs w:val="22"/>
                </w:rPr>
                <w:delText>09</w:delText>
              </w:r>
            </w:del>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20</w:t>
            </w:r>
            <w:ins w:id="4" w:author="Lloyd McKenzie" w:date="2010-03-05T21:58:00Z">
              <w:r>
                <w:rPr>
                  <w:sz w:val="22"/>
                  <w:szCs w:val="22"/>
                </w:rPr>
                <w:t>1003</w:t>
              </w:r>
            </w:ins>
            <w:del w:id="5" w:author="Lloyd McKenzie" w:date="2010-03-05T21:59:00Z">
              <w:r>
                <w:rPr>
                  <w:sz w:val="22"/>
                  <w:szCs w:val="22"/>
                </w:rPr>
                <w:delText>0911</w:delText>
              </w:r>
            </w:del>
            <w:r>
              <w:rPr>
                <w:sz w:val="22"/>
                <w:szCs w:val="22"/>
              </w:rPr>
              <w:t>-C3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ins w:id="6" w:author="Lloyd McKenzie" w:date="2010-03-05T21:58:00Z">
              <w:bookmarkStart w:id="6" w:name="DateSub"/>
              <w:bookmarkEnd w:id="6"/>
              <w:r>
                <w:rPr>
                  <w:sz w:val="22"/>
                  <w:szCs w:val="22"/>
                </w:rPr>
                <w:t>2010-02-16</w:t>
              </w:r>
            </w:ins>
            <w:del w:id="7" w:author="Lloyd McKenzie" w:date="2010-03-05T21:58:00Z">
              <w:r>
                <w:rPr>
                  <w:sz w:val="22"/>
                  <w:szCs w:val="22"/>
                </w:rPr>
                <w:delText>Pending</w:delText>
              </w:r>
            </w:del>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Make ContextStructure.versionNumber S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14199466"/>
            <w:bookmarkStart w:id="12" w:name="__Fieldmark__0_41419946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14199466"/>
            <w:bookmarkStart w:id="14" w:name="__Fieldmark__1_41419946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14199466"/>
            <w:bookmarkStart w:id="16" w:name="__Fieldmark__2_41419946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414199466"/>
            <w:bookmarkStart w:id="18" w:name="__Fieldmark__3_414199466"/>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Change the datatype for ContextStructure.versionNumber from INT to ST</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8" w:author="Lloyd McKenzie" w:date="2010-03-05T21:58:00Z">
              <w:r>
                <w:rPr>
                  <w:sz w:val="20"/>
                </w:rPr>
                <w:delText>Pending</w:delText>
              </w:r>
            </w:del>
            <w:ins w:id="9" w:author="Lloyd McKenzie" w:date="2010-03-05T21:58: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trucDo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ible for ContextStructur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Not all documents are assigned version identifiers that are integers.  Other examples include such things as R1.1 and Rev. A.  It’s not possible (or safe) to attempt to convert these into integers.  In addition, the semantic version number assigned needs to be retain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Definition of ContextStructure.versionNumber:</w:t>
      </w:r>
    </w:p>
    <w:p>
      <w:pPr>
        <w:pStyle w:val="NormalWeb"/>
        <w:rPr>
          <w:color w:val="000000"/>
          <w:ins w:id="10" w:author="George Beeler" w:date="2010-03-17T14:44:00Z"/>
        </w:rPr>
      </w:pPr>
      <w:r>
        <w:rPr>
          <w:color w:val="000000"/>
        </w:rPr>
        <w:t>A unique identifier for a version of a report.</w:t>
      </w:r>
    </w:p>
    <w:p>
      <w:pPr>
        <w:pStyle w:val="NormalWeb"/>
        <w:rPr>
          <w:color w:val="000000"/>
          <w:ins w:id="17" w:author="George Beeler" w:date="2010-03-17T14:44:00Z"/>
        </w:rPr>
      </w:pPr>
      <w:ins w:id="11" w:author="George Beeler" w:date="2010-03-17T14:44:00Z">
        <w:r>
          <w:rPr>
            <w:color w:val="000000"/>
          </w:rPr>
          <w:t xml:space="preserve">UsageNotes: </w:t>
        </w:r>
      </w:ins>
      <w:ins w:id="12" w:author="George Beeler" w:date="2010-03-17T16:03:00Z">
        <w:r>
          <w:rPr>
            <w:color w:val="000000"/>
          </w:rPr>
          <w:t>Modeling and Methodology will seek HL7 endorsement for a data type flavor of string that constrains the string to numerals only.  This flavor, when available, can be used to const</w:t>
        </w:r>
      </w:ins>
      <w:ins w:id="13" w:author="George Beeler" w:date="2010-03-17T16:05:00Z">
        <w:r>
          <w:rPr>
            <w:color w:val="000000"/>
          </w:rPr>
          <w:t>r</w:t>
        </w:r>
      </w:ins>
      <w:ins w:id="14" w:author="George Beeler" w:date="2010-03-17T16:03:00Z">
        <w:r>
          <w:rPr>
            <w:color w:val="000000"/>
          </w:rPr>
          <w:t>ain this attribute</w:t>
        </w:r>
      </w:ins>
      <w:ins w:id="15" w:author="George Beeler" w:date="2010-03-17T16:05:00Z">
        <w:r>
          <w:rPr>
            <w:color w:val="000000"/>
          </w:rPr>
          <w:t xml:space="preserve"> in such a way that users who prefer the previous "integer" version number can remain consistent with previous RIM releases of this attribute.</w:t>
        </w:r>
      </w:ins>
      <w:ins w:id="16" w:author="George Beeler" w:date="2010-03-17T16:03:00Z">
        <w:r>
          <w:rPr>
            <w:color w:val="000000"/>
          </w:rPr>
          <w:t xml:space="preserve"> </w:t>
        </w:r>
      </w:ins>
    </w:p>
    <w:p>
      <w:pPr>
        <w:pStyle w:val="NormalWeb"/>
        <w:rPr>
          <w:color w:val="000000"/>
        </w:rPr>
      </w:pPr>
      <w:r>
        <w:rPr>
          <w:color w:val="000000"/>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datatype for ContextStructure.versionNumber from INT to S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Systems that wish to use an integer as a version number still can.  The wire format representation would remain the same.</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2:39:00Z</dcterms:created>
  <dc:creator>Linda Quade</dc:creator>
  <dc:description/>
  <cp:keywords/>
  <dc:language>en-US</dc:language>
  <cp:lastModifiedBy>George Beeler</cp:lastModifiedBy>
  <dcterms:modified xsi:type="dcterms:W3CDTF">2010-03-17T21:06:00Z</dcterms:modified>
  <cp:revision>2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